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8228965" cy="49371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28880" cy="4937040"/>
                          <a:chOff x="0" y="0"/>
                          <a:chExt cx="8228880" cy="49370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8228880" cy="493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7240" y="2461320"/>
                            <a:ext cx="7933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157320" y="25761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8081640" y="25668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2544480"/>
                            <a:ext cx="1564560" cy="262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eginning of Tim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40280" y="2523960"/>
                            <a:ext cx="58788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resen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98320" y="2315160"/>
                            <a:ext cx="210240" cy="261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18200" y="2299320"/>
                            <a:ext cx="210240" cy="261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147240" y="24613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512000" y="1998360"/>
                            <a:ext cx="720" cy="44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0600" y="2451240"/>
                            <a:ext cx="720" cy="56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35320" y="1651680"/>
                            <a:ext cx="720" cy="78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5400" y="2449800"/>
                            <a:ext cx="720" cy="885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46920" y="1862280"/>
                            <a:ext cx="720" cy="57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6200" y="2461320"/>
                            <a:ext cx="720" cy="577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8360" y="246132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38280" y="1200960"/>
                            <a:ext cx="720" cy="1251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17880" y="1809000"/>
                            <a:ext cx="798840" cy="262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oo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75520" y="3007440"/>
                            <a:ext cx="629280" cy="347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tea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3240" y="1419840"/>
                            <a:ext cx="779040" cy="25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oa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71880" y="1589400"/>
                            <a:ext cx="734760" cy="261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uclea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99600" y="3373920"/>
                            <a:ext cx="988200" cy="37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atural Ga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1200" y="3008520"/>
                            <a:ext cx="873000" cy="303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olar v1.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5840" y="883800"/>
                            <a:ext cx="2060640" cy="28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ydroelectric v1.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7167240" y="1631880"/>
                            <a:ext cx="720" cy="80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536160" y="1346040"/>
                            <a:ext cx="1335960" cy="335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iomass/Biofuel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902840" y="2455560"/>
                            <a:ext cx="720" cy="1251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02000" y="3705120"/>
                            <a:ext cx="1409040" cy="28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ydroelectric v2.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500440" y="1866960"/>
                            <a:ext cx="720" cy="577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84720" y="1563480"/>
                            <a:ext cx="915120" cy="303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olar v2.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47.95pt;height:388.75pt" coordorigin="0,0" coordsize="12959,7775">
                <v:rect id="shape_0" stroked="f" o:allowincell="f" style="position:absolute;left:0;top:0;width:12958;height:777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232,3876" to="12725,387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48;top:4057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2727;top:4042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0;top:4007;width:2463;height:41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eginning of Tim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2032;top:3975;width:925;height:4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resen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942,3646" to="1272,405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31,3621" to="1461,4032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232;top:3876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line id="shape_0" from="2381,3147" to="2381,3842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308,3860" to="3308,475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095,2601" to="5095,3841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678,3858" to="5678,525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688,2933" to="6688,3844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68,3876" to="1868,478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399,3876" to="7399,387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840,1891" to="3840,386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918;top:2849;width:1257;height:41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oo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796;top:4736;width:990;height:54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tea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82;top:2236;width:1226;height:39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oal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255;top:2503;width:1156;height:4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uclear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881;top:5313;width:1555;height:58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atural Ga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372;top:4738;width:1374;height:4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olar v1.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143;top:1392;width:3244;height:44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ydroelectric v1.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1287,2570" to="11287,384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0293;top:2120;width:2103;height:52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iomass/Biofuel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7721,3867" to="7721,583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775;top:5835;width:2218;height:44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ydroelectric v2.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8662,2940" to="8662,384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8165;top:2462;width:1440;height:4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olar v2.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1T18:22:00Z</dcterms:created>
  <dc:creator>Oneida DeLuca</dc:creator>
  <dc:description/>
  <cp:keywords/>
  <dc:language>en-US</dc:language>
  <cp:lastModifiedBy>Oneida DeLuca</cp:lastModifiedBy>
  <dcterms:modified xsi:type="dcterms:W3CDTF">2008-05-11T19:12:00Z</dcterms:modified>
  <cp:revision>1</cp:revision>
  <dc:subject/>
  <dc:title> </dc:title>
</cp:coreProperties>
</file>